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Tahoma"/>
        </w:rPr>
      </w:pPr>
      <w:r>
        <w:rPr>
          <w:rFonts w:cs="Times New Roman"/>
          <w:szCs w:val="32"/>
          <w:rtl w:val="true"/>
        </w:rPr>
        <w:t xml:space="preserve">                                         </w:t>
      </w:r>
      <w:r>
        <w:rPr>
          <w:rFonts w:cs="Tahoma"/>
          <w:szCs w:val="32"/>
          <w:rtl w:val="true"/>
        </w:rPr>
        <w:t>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التو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د</w:t>
      </w:r>
      <w:r>
        <w:rPr>
          <w:rFonts w:cs="Tahoma"/>
          <w:szCs w:val="32"/>
          <w:rtl w:val="true"/>
        </w:rPr>
        <w:t xml:space="preserve">/ </w:t>
      </w:r>
      <w:r>
        <w:rPr>
          <w:rFonts w:cs="Tahoma"/>
          <w:szCs w:val="32"/>
          <w:rtl w:val="true"/>
        </w:rPr>
        <w:t>التوكيد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ahoma"/>
          <w:szCs w:val="16"/>
        </w:rPr>
      </w:pPr>
      <w:r>
        <w:rPr>
          <w:rFonts w:cs="Tahoma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</w:rPr>
        <w:t xml:space="preserve">             </w:t>
      </w:r>
      <w:r>
        <w:rPr>
          <w:rFonts w:cs="Tahoma"/>
          <w:b/>
          <w:b/>
          <w:bCs/>
          <w:rtl w:val="true"/>
        </w:rPr>
        <w:t>س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1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ع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ي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يأ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مؤكِّ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المؤكَّ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اذ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نوع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       </w:t>
      </w:r>
    </w:p>
    <w:tbl>
      <w:tblPr>
        <w:bidiVisual w:val="true"/>
        <w:tblW w:w="10349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865"/>
        <w:gridCol w:w="1800"/>
        <w:gridCol w:w="900"/>
        <w:gridCol w:w="720"/>
        <w:gridCol w:w="1800"/>
        <w:gridCol w:w="1440"/>
        <w:gridCol w:w="1239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كِّ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كَّ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نوع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كِّ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كَّد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نوعه </w:t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نوي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طيور 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الحيوانات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ها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جميعها 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نوي</w:t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هل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جمعي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نو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  <w:r>
              <w:rPr>
                <w:rtl w:val="tru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آباء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ميعهم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نوي</w:t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ك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ك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فظ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أمي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ين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نوي</w:t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ضمير في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يرضي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ه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نو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  <w:r>
              <w:rPr>
                <w:rtl w:val="tru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 الل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فسه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نوي</w:t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خل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ه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نو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  <w:r>
              <w:rPr>
                <w:rtl w:val="tru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دا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ينها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نوي</w:t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الله لأغزون قريشا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الله لأغزون قريشا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فظ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طلب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امتهم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نوي</w:t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اط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اطل باطل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فظ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  <w:r>
              <w:rPr>
                <w:rtl w:val="tru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به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تاهما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نوي</w:t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نجو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ها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نوي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  <w:r>
              <w:rPr>
                <w:rtl w:val="tru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جواد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اهما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نوي</w:t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دي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تيهما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نوي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  <w:r>
              <w:rPr>
                <w:rtl w:val="tru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ع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عم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فظي</w:t>
            </w:r>
          </w:p>
        </w:tc>
      </w:tr>
    </w:tbl>
    <w:p>
      <w:pPr>
        <w:pStyle w:val="Normal"/>
        <w:jc w:val="left"/>
        <w:rPr>
          <w:rFonts w:cs="Tahoma"/>
          <w:b/>
          <w:b/>
          <w:bCs/>
          <w:szCs w:val="10"/>
        </w:rPr>
      </w:pPr>
      <w:r>
        <w:rPr>
          <w:rFonts w:cs="Tahoma"/>
          <w:b/>
          <w:bCs/>
          <w:szCs w:val="10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</w:rPr>
        <w:t xml:space="preserve">            </w:t>
      </w:r>
      <w:r>
        <w:rPr>
          <w:rFonts w:cs="Tahoma"/>
          <w:b/>
          <w:b/>
          <w:bCs/>
          <w:rtl w:val="true"/>
        </w:rPr>
        <w:t>س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2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ض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نو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توك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أبي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تال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ث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أعر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ل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ي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Tahoma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        </w:t>
      </w:r>
    </w:p>
    <w:tbl>
      <w:tblPr>
        <w:bidiVisual w:val="true"/>
        <w:tblW w:w="103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080"/>
        <w:gridCol w:w="1620"/>
        <w:gridCol w:w="6953"/>
      </w:tblGrid>
      <w:tr>
        <w:trPr>
          <w:trHeight w:val="2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وكي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ع التوك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عراب ما لون بالأزرق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 ل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فظي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واثقا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فعول به منصوب وعلامة نصبه الفتحة الظاهرة على آخره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ها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نوي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رضى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فعل مضارع مبني للمجهول مرفوع وعلامة رفعه الضمة المقدرة منع من ظهورها التعذ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جاياه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نائب فاعل مرفوع وعلامة رفعه الضمة المقدرة منع من ظهورها التعذر وهو مضاف والهاء ضمير متصل مبني على السكون في محل جر بالإضافة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ذار حذا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فظي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ملء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باء حرف جر مبني على الكسر لامحل له من الإعراب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لء اسم مجرور وعلامة جره الكسرة الظاهرة على آخره وهو مضاف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يها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سم مجرور وعلامة جره الياء لأنه من السماء الخمسة وهو مضاف والهاء ضمير متصل مبني على السكون في محل جر بالإضافة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ه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نوي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ذنبوا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فعل ماض فعل الشرط  مبني على الضم لاتصاله بواو الجماعة والواو ضمير متصل مبني في محل رفع فاعل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ياك إيا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فظي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للشر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واو حرف عطف مبني على الفتح لامحل له من الإعراب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لام حرف جر مبني على الكسر لامحل له من الإعراب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شر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سم مجرور وعلامة جره الكسرة الظاهرة على آخره  والجار والمجرور متعلقان بخبر مقدم محذوف تقديره كائ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الب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بتدأ مؤخر مرفوع وعلامة رفعه الضمة الظاهرة على آخره والجملة الاسمية في محل رفع معطوفة على جملة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إلى الشر دعاء </w:t>
            </w:r>
            <w:r>
              <w:rPr>
                <w:rtl w:val="true"/>
              </w:rPr>
              <w:t>"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تاك أتا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فظي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لاحقون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فاعل مرفوع وعلامة رفعه الواو لأنه جمع مذكر سالم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يهم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نوي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خويك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فعول به منصوب وعلامة نصبه الياء لأنه من الأسماء الخمسة وهو مضاف والكاف ضمير متصل مبني على الفتح في محل جر بالإضاف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باقيين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نعت لأخويك منصوب وعلامة نصبه الياء لأنه مثنى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لام إلا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فظي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كبرى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نعت لـ الضجة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مرفوع وعلامة رفعه الضمة  المقدره منع من ظهورها التعذر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صبر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فظي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ما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فاء حرف استئناف مبني لامحل له من الإعراب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ا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حجازية تعمل عمل ليس حرف  مبني على السكون لامحل له من الإعراب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ي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سم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ما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مرفوع وعلامة رفعه الضمة الظاهرة على آخره وهو مضاف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خلود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ضاف إليه مجرور وعلامة جره الكسرة الظاهرة على ىخره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مستطاع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باء حرف جر زائد مبني على الكسر لامحل له من الإعراب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ستطاع 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 xml:space="preserve">اسم مجرور لفظا مرفوع محلا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هم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نوي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ناس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اعل مرفوع وعلامة رفعه الضمة الظاهرة على آخره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  <w:r>
              <w:rPr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م ه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فظي 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ahoma"/>
          <w:b/>
          <w:b/>
          <w:bCs/>
          <w:szCs w:val="10"/>
        </w:rPr>
      </w:pPr>
      <w:r>
        <w:rPr>
          <w:rFonts w:cs="Tahoma"/>
          <w:b/>
          <w:bCs/>
          <w:szCs w:val="10"/>
          <w:rtl w:val="true"/>
        </w:rPr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     </w:t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</w:rPr>
        <w:t xml:space="preserve">    </w:t>
      </w:r>
      <w:r>
        <w:rPr>
          <w:rFonts w:eastAsia="Times New Roman" w:cs="Times New Roman"/>
          <w:b/>
          <w:bCs/>
          <w:rtl w:val="true"/>
        </w:rPr>
        <w:t xml:space="preserve">  </w:t>
      </w:r>
      <w:r>
        <w:rPr>
          <w:rFonts w:cs="Tahoma"/>
          <w:b/>
          <w:b/>
          <w:bCs/>
          <w:rtl w:val="true"/>
        </w:rPr>
        <w:t>س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3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ض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مك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خا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يأ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لفظ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ناس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ألفاظ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توك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اذ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علا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إعرا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>:</w:t>
      </w:r>
    </w:p>
    <w:p>
      <w:pPr>
        <w:pStyle w:val="Normal"/>
        <w:jc w:val="left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  <w:rtl w:val="true"/>
        </w:rPr>
      </w:r>
    </w:p>
    <w:tbl>
      <w:tblPr>
        <w:bidiVisual w:val="true"/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جملة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لامة إعراب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شرف خادم الحرمين الشريفين نفسه على تيسير الحجيج 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رفوع وعلامة رفعه الضمة الظاهرة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بصرت الكعبة عينها وقبلت الحجر الأسود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نصوب وعلامة نصبه الفتحة الظاهرة على آخره 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زرت الجبيل وينبع كلتيهما وشاهدت مصانعهما كلها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تيهما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نصوب وعلامة نصبه الياء لأنه ملحق بالمثنى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ها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نصوب وعلامة نصبه الفتحة الظاهرة على آخره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عرفت على ألفاظ التوكيد جميعها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ميعها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جرور وعلامة جره الكسرة الظاهرة على آخره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ت أنت الذي اجتهدت قنلت الإعجاب كله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ت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توكيد ضمير منفصل مبني على الفتح في محل رفع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ه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نصوب وعلامة نصيه الفتحة الظاهرة على آخره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ليّ عليّ الاجتهاد وليس </w:t>
            </w:r>
            <w:r>
              <w:rPr>
                <w:rtl w:val="true"/>
              </w:rPr>
              <w:t xml:space="preserve">علي إدراك النجاح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ليّ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سم فعل مبني على الفتح توكيد لامحل له من الإعراب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قبلت هي لاستقبال الزائر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هي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ضمير منفصل مبني على السكون في محل رف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-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جل أجل أنا القائل الصدق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جل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حرف جواب بمعنى نعم توكيد مبني على السكون لامحل له من الإعراب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-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ا لا أقول إلاّ الحق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ا حرف لتأكيد النفي مبي على السكون لامحل له من الإعراب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ها أنت نفسك لم تغيرك الأيام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فسك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توكيد مرفوع وعلامة رفعه الضمة الظاهرة على آخره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ليك إليك عني فأنت رفيق سوء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ليك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سم فعل مبني على الفتح توكيد لامحل له من الإعراب </w:t>
            </w:r>
          </w:p>
        </w:tc>
      </w:tr>
    </w:tbl>
    <w:p>
      <w:pPr>
        <w:pStyle w:val="Normal"/>
        <w:jc w:val="left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      </w:t>
      </w:r>
      <w:r>
        <w:rPr>
          <w:rFonts w:cs="Tahoma"/>
          <w:b/>
          <w:b/>
          <w:bCs/>
          <w:rtl w:val="true"/>
        </w:rPr>
        <w:t>س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4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ض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فراغ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آت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لفظ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ناس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ألفاظ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يقو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ب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توك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اضبطه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 w:val="10"/>
          <w:szCs w:val="10"/>
        </w:rPr>
      </w:pPr>
      <w:r>
        <w:rPr>
          <w:rFonts w:cs="Tahoma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قرأت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قرات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مقال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معاءَ</w:t>
      </w:r>
      <w:r>
        <w:rPr>
          <w:rFonts w:eastAsia="Times New Roman"/>
          <w:rtl w:val="true"/>
        </w:rPr>
        <w:t xml:space="preserve">               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كرمت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زائرات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كله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معُ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زرت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أصدقائ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كله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أجمعين</w:t>
      </w:r>
      <w:r>
        <w:rPr>
          <w:rFonts w:eastAsia="Times New Roman"/>
          <w:rtl w:val="true"/>
        </w:rPr>
        <w:t xml:space="preserve">                  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رجع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جنود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سالمي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كله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أجمعون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                         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حفظت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جزء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تال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أجمعَ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س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5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أعر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كت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بالأزر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ج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تال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ذ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سب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eastAsia="Times New Roman" w:cs="Arabic Transparent"/>
          <w:b/>
          <w:b/>
          <w:bCs/>
          <w:sz w:val="10"/>
          <w:szCs w:val="10"/>
        </w:rPr>
      </w:pPr>
      <w:r>
        <w:rPr>
          <w:rFonts w:eastAsia="Times New Roman" w:cs="Arabic Transparent"/>
          <w:b/>
          <w:bCs/>
          <w:sz w:val="10"/>
          <w:szCs w:val="10"/>
          <w:rtl w:val="true"/>
        </w:rPr>
        <w:t xml:space="preserve">  </w:t>
      </w:r>
    </w:p>
    <w:tbl>
      <w:tblPr>
        <w:bidiVisual w:val="true"/>
        <w:tblW w:w="108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477"/>
        <w:gridCol w:w="6244"/>
        <w:gridCol w:w="2684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لو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عرابها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إعرابها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بتد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د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ظهور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ذ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لأن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ضيف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ظاه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كلاهما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وك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د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ظهور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ذ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لأن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ضيف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ضم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 xml:space="preserve">-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عين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صو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ت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اه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آخره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لأن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ضيف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ظاهر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عينه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وك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صو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ت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اه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آخره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لأن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ضيف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ضم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نفسه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وك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اه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آخره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لأن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ضيف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ضم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نفس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" </w:t>
            </w:r>
            <w:r>
              <w:rPr>
                <w:rFonts w:cs="Arabic Transparent"/>
                <w:rtl w:val="true"/>
              </w:rPr>
              <w:t>ماز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"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اه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آخره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لأن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ضيف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ظاهر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بكل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جر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س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اه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آخره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لأن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ضيف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ظاهر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كلهم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وك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جر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س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اه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آخره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لأن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ضيف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ضم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ahoma"/>
          <w:b/>
          <w:b/>
          <w:bCs/>
          <w:rtl w:val="true"/>
        </w:rPr>
        <w:t>س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6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أعر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كل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" </w:t>
      </w:r>
      <w:r>
        <w:rPr>
          <w:rFonts w:cs="Tahoma"/>
          <w:b/>
          <w:b/>
          <w:bCs/>
          <w:rtl w:val="true"/>
        </w:rPr>
        <w:t>جمب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" </w:t>
      </w:r>
      <w:r>
        <w:rPr>
          <w:rFonts w:cs="Tahoma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أمث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تال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tbl>
      <w:tblPr>
        <w:bidiVisual w:val="true"/>
        <w:tblW w:w="108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67"/>
        <w:gridCol w:w="9637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كلم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إعرابها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جميعهم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وك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صو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ت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اه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آخ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ضا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ه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ضم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ب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ح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إضا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مي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جمع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جميع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فع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صو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ت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اه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آخ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ضاف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جميعا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ح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صو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ت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اه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آخره</w:t>
            </w:r>
          </w:p>
        </w:tc>
      </w:tr>
    </w:tbl>
    <w:p>
      <w:pPr>
        <w:pStyle w:val="Normal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ahoma"/>
          <w:b/>
          <w:b/>
          <w:bCs/>
          <w:rtl w:val="true"/>
        </w:rPr>
        <w:t>س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7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ي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يأ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بع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ألفاظ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توك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لاتعر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توكيد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ستخرج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وقع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إعر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tbl>
      <w:tblPr>
        <w:bidiVisual w:val="true"/>
        <w:tblW w:w="111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06"/>
        <w:gridCol w:w="4350"/>
        <w:gridCol w:w="540"/>
        <w:gridCol w:w="900"/>
        <w:gridCol w:w="3708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لو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إعراب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لو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إعراب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 xml:space="preserve">-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بتد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اه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آخره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5</w:t>
            </w:r>
            <w:r>
              <w:rPr>
                <w:rFonts w:cs="Arabic Transparent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جميع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فاعل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اه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آخره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فكلانا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بتد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ل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أ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ح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مثنى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6</w:t>
            </w:r>
            <w:r>
              <w:rPr>
                <w:rFonts w:cs="Arabic Transparent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نفس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فاعل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اه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آخره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نفس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مبتد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اه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آخر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7</w:t>
            </w:r>
            <w:r>
              <w:rPr>
                <w:rFonts w:cs="Arabic Transparent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فع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صو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ت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اه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آخره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كلكم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مبتد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اه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آخر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8</w:t>
            </w:r>
            <w:r>
              <w:rPr>
                <w:rFonts w:cs="Arabic Transparent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عين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بتد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ظاه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آخره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ahoma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  </w:t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  </w:t>
      </w:r>
      <w:r>
        <w:rPr>
          <w:rFonts w:cs="Tahoma"/>
          <w:b/>
          <w:b/>
          <w:bCs/>
          <w:rtl w:val="true"/>
        </w:rPr>
        <w:t>س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8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ث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ل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يأ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ج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فيد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eastAsia="Times New Roman" w:cs="Arabic Transparent"/>
          <w:sz w:val="10"/>
          <w:szCs w:val="10"/>
        </w:rPr>
      </w:pPr>
      <w:r>
        <w:rPr>
          <w:rFonts w:eastAsia="Times New Roman" w:cs="Arabic Transparent"/>
          <w:sz w:val="10"/>
          <w:szCs w:val="10"/>
          <w:rtl w:val="true"/>
        </w:rPr>
        <w:t xml:space="preserve">  </w:t>
      </w:r>
    </w:p>
    <w:tbl>
      <w:tblPr>
        <w:bidiVisual w:val="true"/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6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طلوب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جمل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 xml:space="preserve">-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وك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رف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جاز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ج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فس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وك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رف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د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ر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مول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حض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لم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لهم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وك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نو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صو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اء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قرأ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تا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ليهما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 xml:space="preserve">-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وك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نو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رف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فع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ضم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حض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دع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ميعهم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5</w:t>
            </w:r>
            <w:r>
              <w:rPr>
                <w:rFonts w:cs="Arabic Transparent"/>
                <w:rtl w:val="true"/>
              </w:rPr>
              <w:t xml:space="preserve">-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وك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فظ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صو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ل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ص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ت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در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زيد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س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9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شار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إعر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يأ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sz w:val="10"/>
          <w:szCs w:val="10"/>
          <w:rtl w:val="true"/>
        </w:rPr>
        <w:t xml:space="preserve">        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     </w:t>
      </w:r>
      <w:r>
        <w:rPr>
          <w:rFonts w:cs="Arabic Transparent"/>
          <w:b/>
          <w:b/>
          <w:bCs/>
          <w:rtl w:val="true"/>
        </w:rPr>
        <w:t>الكل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إعرابها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 </w:t>
      </w:r>
      <w:r>
        <w:rPr>
          <w:rFonts w:cs="Arabic Transparent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ظر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يستقب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خافض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شرط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صو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جواب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سكون</w:t>
      </w:r>
      <w:r>
        <w:rPr>
          <w:rFonts w:eastAsia="Times New Roman"/>
          <w:rtl w:val="true"/>
        </w:rPr>
        <w:t xml:space="preserve">  </w:t>
      </w:r>
      <w:r>
        <w:rPr>
          <w:rFonts w:cs="Arabic Transparent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عبار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Fonts w:cs="Arabic Transparent"/>
          <w:rtl w:val="true"/>
        </w:rPr>
        <w:t>اس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شرط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از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سكو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نص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ظرفي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ضا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</w:t>
      </w:r>
      <w:r>
        <w:rPr>
          <w:rFonts w:cs="Arabic Transparent"/>
          <w:rtl w:val="true"/>
        </w:rPr>
        <w:t>غضبت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فع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اض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شرط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تاء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تأنيث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ساكن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Fonts w:eastAsia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Fonts w:cs="Arabic Transparent"/>
          <w:rtl w:val="true"/>
        </w:rPr>
        <w:t>عليك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سكو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كا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ضمي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تص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حر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جر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</w:t>
      </w:r>
      <w:r>
        <w:rPr>
          <w:rFonts w:cs="Arabic Transparent"/>
          <w:rtl w:val="true"/>
        </w:rPr>
        <w:t>بنو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اع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رفوع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علام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رفع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واو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لحق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جمع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مذك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سال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ضاف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</w:t>
      </w:r>
      <w:r>
        <w:rPr>
          <w:rFonts w:cs="Arabic Transparent"/>
          <w:rtl w:val="true"/>
        </w:rPr>
        <w:t>تمي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ضا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جرو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علام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ر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كسر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ظاهر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آخر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جمل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علي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الإضافة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</w:t>
      </w:r>
      <w:r>
        <w:rPr>
          <w:rFonts w:cs="Arabic Transparent"/>
          <w:rtl w:val="true"/>
        </w:rPr>
        <w:t>حسبت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ع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اض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سكو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تصال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ضمي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متحرك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تاء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ضمي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تص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اعل</w:t>
      </w:r>
      <w:r>
        <w:rPr>
          <w:rFonts w:eastAsia="Times New Roman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Arabic Transparent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مفعو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صو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علام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نصب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تح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ظاهر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آخره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Arabic Transparent"/>
          <w:rtl w:val="true"/>
        </w:rPr>
        <w:t>كله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وكيد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عنو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صو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علام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نصب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تح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ظاهر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آخر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ضا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هاء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ضمي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تص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ض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الإضاف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مي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لجمع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Arabic Transparent"/>
          <w:rtl w:val="true"/>
        </w:rPr>
        <w:t>غضاب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عو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صو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علام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نصب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تح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ظاهر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آخر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أل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لإطلاق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جمل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علي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أنه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قع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وا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شرط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از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cs="Arabic Transparent"/>
          <w:rtl w:val="true"/>
        </w:rPr>
        <w:t>==================================================================================</w:t>
      </w:r>
    </w:p>
    <w:p>
      <w:pPr>
        <w:pStyle w:val="Normal"/>
        <w:ind w:left="0" w:right="0" w:firstLine="150"/>
        <w:jc w:val="left"/>
        <w:rPr/>
      </w:pPr>
      <w:r>
        <w:rPr>
          <w:rFonts w:cs="Tahoma"/>
          <w:b/>
          <w:b/>
          <w:bCs/>
          <w:rtl w:val="true"/>
        </w:rPr>
        <w:t>س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10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أعر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خ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بالأزر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ي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يا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>:</w:t>
      </w:r>
    </w:p>
    <w:p>
      <w:pPr>
        <w:pStyle w:val="Normal"/>
        <w:ind w:left="0" w:right="0" w:firstLine="150"/>
        <w:jc w:val="left"/>
        <w:rPr>
          <w:rFonts w:cs="Tahoma"/>
          <w:b/>
          <w:b/>
          <w:bCs/>
          <w:sz w:val="10"/>
          <w:szCs w:val="10"/>
        </w:rPr>
      </w:pPr>
      <w:r>
        <w:rPr>
          <w:rFonts w:cs="Tahoma"/>
          <w:b/>
          <w:bCs/>
          <w:sz w:val="10"/>
          <w:szCs w:val="10"/>
          <w:rtl w:val="true"/>
        </w:rPr>
      </w:r>
    </w:p>
    <w:p>
      <w:pPr>
        <w:pStyle w:val="Normal"/>
        <w:ind w:left="0" w:right="0" w:firstLine="150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        </w:t>
      </w:r>
      <w:r>
        <w:rPr>
          <w:rFonts w:cs="Arabic Transparent"/>
          <w:b/>
          <w:b/>
          <w:bCs/>
          <w:rtl w:val="true"/>
        </w:rPr>
        <w:t>الكل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إعرابها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170" w:right="0" w:hanging="1020"/>
        <w:jc w:val="left"/>
        <w:rPr>
          <w:rFonts w:cs="Arabic Transparent"/>
        </w:rPr>
      </w:pPr>
      <w:r>
        <w:rPr>
          <w:rFonts w:cs="Arabic Transparent"/>
          <w:rtl w:val="true"/>
        </w:rPr>
        <w:t>كلت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بتدأ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رفوع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علام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رفع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أل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لحق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المثن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ضاف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       </w:t>
      </w:r>
      <w:r>
        <w:rPr>
          <w:rFonts w:cs="Arabic Transparent"/>
          <w:rtl w:val="true"/>
        </w:rPr>
        <w:t>الجنت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ضا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جرو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علام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ر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ثنى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ind w:left="117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آتت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فع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اض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تاء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تأنيث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ساكن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فاع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ضمي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تصل</w:t>
      </w:r>
      <w:r>
        <w:rPr>
          <w:rFonts w:eastAsia="Times New Roman"/>
          <w:rtl w:val="true"/>
        </w:rPr>
        <w:t xml:space="preserve">  </w:t>
      </w:r>
    </w:p>
    <w:p>
      <w:pPr>
        <w:pStyle w:val="Normal"/>
        <w:ind w:left="117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أكله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مفعو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صو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علام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نصب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تح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ظاهر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آخر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ضا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هاء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ضمي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تص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سكو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الإضاف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جمل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علي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جمل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اسمي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بتدائي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</w:t>
      </w:r>
      <w:r>
        <w:rPr>
          <w:rFonts w:cs="Arabic Transparent"/>
          <w:rtl w:val="true"/>
        </w:rPr>
        <w:t>===================================================================================</w:t>
      </w:r>
    </w:p>
    <w:p>
      <w:pPr>
        <w:pStyle w:val="Normal"/>
        <w:ind w:left="150" w:right="0" w:hanging="0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   </w:t>
      </w:r>
      <w:r>
        <w:rPr>
          <w:rFonts w:cs="Arabic Transparent"/>
          <w:rtl w:val="true"/>
        </w:rPr>
        <w:t>اتبعو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ع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حذ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نو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تصال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واو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جماع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واو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ضمي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تص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سكو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اعل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     </w:t>
      </w:r>
      <w:r>
        <w:rPr>
          <w:rFonts w:cs="Arabic Transparent"/>
          <w:rtl w:val="true"/>
        </w:rPr>
        <w:t>المرسلي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عو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صو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علام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نصب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ذك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سال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جمل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علي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وا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نداء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ind w:left="150" w:right="0" w:hanging="0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   </w:t>
      </w:r>
      <w:r>
        <w:rPr>
          <w:rFonts w:cs="Arabic Transparent"/>
          <w:rtl w:val="true"/>
        </w:rPr>
        <w:t>اتبعو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 </w:t>
      </w:r>
      <w:r>
        <w:rPr>
          <w:rFonts w:cs="Arabic Transparent"/>
          <w:rtl w:val="true"/>
        </w:rPr>
        <w:t>فع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حذ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نو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تصال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واو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جماع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واو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ضمي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تص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سكو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اعل</w:t>
      </w:r>
      <w:r>
        <w:rPr>
          <w:rFonts w:eastAsia="Times New Roman"/>
          <w:rtl w:val="true"/>
        </w:rPr>
        <w:t xml:space="preserve">  </w:t>
      </w:r>
    </w:p>
    <w:p>
      <w:pPr>
        <w:pStyle w:val="Normal"/>
        <w:ind w:left="150" w:right="0" w:hanging="0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   </w:t>
      </w:r>
      <w:r>
        <w:rPr>
          <w:rFonts w:cs="Arabic Transparent"/>
          <w:rtl w:val="true"/>
        </w:rPr>
        <w:t>والجمل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علي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د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ملة</w:t>
      </w:r>
      <w:r>
        <w:rPr>
          <w:rFonts w:eastAsia="Times New Roman"/>
          <w:rtl w:val="true"/>
        </w:rPr>
        <w:t xml:space="preserve"> 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تبعو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أولى</w:t>
      </w:r>
      <w:r>
        <w:rPr>
          <w:rFonts w:eastAsia="Times New Roman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     </w:t>
      </w:r>
      <w:r>
        <w:rPr>
          <w:rFonts w:cs="Arabic Transparent"/>
          <w:rtl w:val="true"/>
        </w:rPr>
        <w:t>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وصو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سكو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نص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فعو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     </w:t>
      </w:r>
      <w:r>
        <w:rPr>
          <w:rFonts w:cs="Arabic Transparent"/>
          <w:rtl w:val="true"/>
        </w:rPr>
        <w:t>لايسألك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نف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سكو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     </w:t>
      </w:r>
      <w:r>
        <w:rPr>
          <w:rFonts w:cs="Arabic Transparent"/>
          <w:rtl w:val="true"/>
        </w:rPr>
        <w:t>يسألك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ع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ضارع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رفوع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علام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رفع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ضم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ظاهر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آخر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فاع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ضمي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ستت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واز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تقدير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الكاف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  </w:t>
      </w:r>
      <w:r>
        <w:rPr>
          <w:rFonts w:cs="Arabic Transparent"/>
          <w:rtl w:val="true"/>
        </w:rPr>
        <w:t>ضمي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تص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ض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نص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فعو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مي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لجمع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جمل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علي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صل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موصو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        </w:t>
      </w:r>
      <w:r>
        <w:rPr>
          <w:rFonts w:cs="Arabic Transparent"/>
          <w:rtl w:val="true"/>
        </w:rPr>
        <w:t>أجر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عو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ثا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صو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علام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نصب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تح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ظاهر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آخره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         </w:t>
      </w:r>
      <w:r>
        <w:rPr>
          <w:rFonts w:cs="Arabic Transparent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واو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لحا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          </w:t>
      </w:r>
      <w:r>
        <w:rPr>
          <w:rFonts w:cs="Arabic Transparent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مي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فص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سكو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تدأ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         </w:t>
      </w:r>
      <w:r>
        <w:rPr>
          <w:rFonts w:cs="Arabic Transparent"/>
          <w:rtl w:val="true"/>
        </w:rPr>
        <w:t>مهتدو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خب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مبتدأ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رفوع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علام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رفع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واو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ذك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سال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جمل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اسمي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نص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Arabic Transparent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جمل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عطوف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مل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صلة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====================================================================================</w:t>
      </w:r>
    </w:p>
    <w:p>
      <w:pPr>
        <w:pStyle w:val="Normal"/>
        <w:numPr>
          <w:ilvl w:val="0"/>
          <w:numId w:val="2"/>
        </w:numPr>
        <w:ind w:left="1170" w:right="0" w:hanging="1020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Arabic Transparent"/>
          <w:rtl w:val="true"/>
        </w:rPr>
        <w:t>لنسفع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اللا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لقس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ind w:left="117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نسفع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ع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ضارع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تصال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نو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توكيد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نو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توكيد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Fonts w:eastAsia="Times New Roman"/>
          <w:rtl w:val="true"/>
        </w:rPr>
        <w:t xml:space="preserve">  </w:t>
      </w:r>
    </w:p>
    <w:p>
      <w:pPr>
        <w:pStyle w:val="Normal"/>
        <w:ind w:left="117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بالناصي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rtl w:val="true"/>
        </w:rPr>
        <w:t>الباء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كس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ind w:left="117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ناصي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م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جرو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حر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ج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علام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ر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كسر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ظاهر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آخر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جا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مجرو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تعلقا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الفعل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نسفعا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الجمل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علي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مل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وا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قسم</w:t>
      </w:r>
      <w:r>
        <w:rPr>
          <w:rFonts w:eastAsia="Times New Roman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b/>
          <w:bCs/>
          <w:rtl w:val="true"/>
        </w:rPr>
        <w:t xml:space="preserve">               </w:t>
      </w:r>
      <w:r>
        <w:rPr>
          <w:rFonts w:cs="Arabic Transparent"/>
          <w:rtl w:val="true"/>
        </w:rPr>
        <w:t>ناصي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دل</w:t>
      </w:r>
      <w:r>
        <w:rPr>
          <w:rFonts w:eastAsia="Times New Roman"/>
          <w:rtl w:val="true"/>
        </w:rPr>
        <w:t xml:space="preserve">  </w:t>
      </w:r>
      <w:r>
        <w:rPr>
          <w:rFonts w:cs="Arabic Transparent"/>
          <w:rtl w:val="true"/>
        </w:rPr>
        <w:t>مجرو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علام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ر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كسر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ظاهر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آخره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         </w:t>
      </w:r>
      <w:r>
        <w:rPr>
          <w:rFonts w:cs="Arabic Transparent"/>
          <w:rtl w:val="true"/>
        </w:rPr>
        <w:t>كاذب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ت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جرو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علام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ر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كسر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ظاهر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آخره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        </w:t>
      </w:r>
      <w:r>
        <w:rPr>
          <w:rFonts w:cs="Arabic Transparent"/>
          <w:rtl w:val="true"/>
        </w:rPr>
        <w:t>خاطئ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نعت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ثا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جرو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علام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جر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كسر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ظاهر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آخره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============================================================================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2"/>
        </w:numPr>
        <w:ind w:left="1170" w:right="0" w:hanging="1020"/>
        <w:jc w:val="left"/>
        <w:rPr>
          <w:rFonts w:cs="Arabic Transparent"/>
        </w:rPr>
      </w:pPr>
      <w:r>
        <w:rPr>
          <w:rFonts w:cs="Arabic Transparent"/>
          <w:rtl w:val="true"/>
        </w:rPr>
        <w:t>إياك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مي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فص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نص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فعو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فع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حذو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تقدير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حذر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ind w:left="117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إياك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مي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فص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نص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توكيد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لضمي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إياك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</w:p>
    <w:p>
      <w:pPr>
        <w:pStyle w:val="Normal"/>
        <w:ind w:left="117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الغرو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الواو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ط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ام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ind w:left="117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غرور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طو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صو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نصو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علام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نصبه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فتح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ظاهرة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آخره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============================================================================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                                             </w:t>
      </w:r>
      <w:r>
        <w:rPr>
          <w:rFonts w:cs="Arabic Transparent"/>
          <w:rtl w:val="true"/>
        </w:rPr>
        <w:t>انتهى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تمارين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نحو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والصر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للصف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ثانوي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imes New Roman" w:cs="Times New Roman"/>
          <w:rtl w:val="true"/>
        </w:rPr>
        <w:t xml:space="preserve">                                                              </w:t>
      </w:r>
      <w:r>
        <w:rPr>
          <w:rFonts w:cs="Arabic Transparent"/>
          <w:rtl w:val="true"/>
        </w:rPr>
        <w:t>الفصل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دراسي</w:t>
      </w:r>
      <w:r>
        <w:rPr>
          <w:rFonts w:eastAsia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eastAsia="Times New Roman"/>
          <w:rtl w:val="true"/>
        </w:rPr>
        <w:t xml:space="preserve">  </w:t>
      </w:r>
    </w:p>
    <w:p>
      <w:pPr>
        <w:pStyle w:val="Normal"/>
        <w:ind w:left="-900" w:right="0" w:hanging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ام بالعم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 xml:space="preserve">محب النحو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2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217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117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70"/>
        </w:tabs>
        <w:ind w:left="1170" w:hanging="10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eastAsia="Times New Roman" w:cs="Traditional Arabic"/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7:06:00Z</dcterms:created>
  <dc:creator>عواطف</dc:creator>
  <dc:description/>
  <cp:keywords/>
  <dc:language>en-US</dc:language>
  <cp:lastModifiedBy>a</cp:lastModifiedBy>
  <dcterms:modified xsi:type="dcterms:W3CDTF">2008-03-28T14:51:00Z</dcterms:modified>
  <cp:revision>8</cp:revision>
  <dc:subject/>
  <dc:title>  </dc:title>
</cp:coreProperties>
</file>